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3758823616"/>
            <w:bookmarkStart w:id="1" w:name="__Fieldmark__0_3758823616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3758823616"/>
            <w:bookmarkStart w:id="3" w:name="__Fieldmark__1_3758823616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3758823616"/>
            <w:bookmarkStart w:id="5" w:name="__Fieldmark__20_375882361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